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 ORGÂN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Descrever e reconhecer as principais funções orgânicas relacionando sua estrutura com suas propriedades físico-química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1 - ESTRUTURA DAS FUNÇÕES ORGÂNICA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 - Estrutura eletrônica, ligações químicas e hibridizaçã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 - Funções e nomenclatura dos compostos orgânic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 - Alcanos: propriedades físicas e nomenclatur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 - Estereoquímica: isômeros geométric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 - Alcenos, alcinos e dienos: estrutura e propriedad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 - Aromáticos: benzeno e critérios de aromaticidad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2 - REATIVIDA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 - Haletos de Alquila: estrutura e propriedades físic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 - Compostos com grupos funcionais simples: alcoóis, aminas, tiois e étere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 - Reações de substituição eletrofílica: compostos aromátic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3 - COMPOSTOS COM LIGAÇÃO C=O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- Compostos carbonílicos: reações características de aldeídos e ceton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 - Compostos carboxílicos: reações características e de obtenção 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derivado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DADE 4 - ORGÂNICA DESCRITIV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 - Aminoácidos e proteínas: estrutura, propriedades físicas, propriedad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ácido-base, proteína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 - Carboidratos: nomenclatura  e estereometria de açucares, oligo 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</w:t>
            </w:r>
            <w:r>
              <w:rPr>
                <w:color w:val="000000"/>
              </w:rPr>
              <w:t>polissacarídeos, glicosídeos natura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 - Produtos naturais: terpenos, esteróides e alcalóid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 - Ácidos nucléicos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5:00Z</dcterms:created>
  <dc:creator>PROGRADE</dc:creator>
  <dc:description/>
  <dc:language>en-US</dc:language>
  <cp:lastModifiedBy>PROGRADE</cp:lastModifiedBy>
  <dcterms:modified xsi:type="dcterms:W3CDTF">2005-04-08T13:11:00Z</dcterms:modified>
  <cp:revision>6</cp:revision>
  <dc:subject/>
  <dc:title> </dc:title>
</cp:coreProperties>
</file>